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4500" w:hanging="21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ZAZIONE ALL’ACCESSO</w:t>
      </w:r>
    </w:p>
    <w:p>
      <w:pPr>
        <w:pStyle w:val="Normal"/>
        <w:ind w:left="4820" w:right="-11" w:hanging="19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(art. 15 – DPR 327/2001) </w:t>
      </w:r>
    </w:p>
    <w:p>
      <w:pPr>
        <w:pStyle w:val="Normal"/>
        <w:ind w:left="4820" w:right="-11" w:hanging="19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right="-11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MUNE DI 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. n. …..del ……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PO AGENZIA INTERREGIONALE PER IL FIUME PO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FFICIO PERIFERICO DI ALESSANDRIA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Cs w:val="24"/>
        </w:rPr>
        <w:t>Il Dirigente dell’Ufficio Espropriazion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messo ………..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messo che AIPO, Agenzia Interregionale per il fiume Po, con sede in Parma , quale Ente Pubblico strumentale delle Regioni Emilia-Romagna, Lombardia, Piemonte e Veneto per la gestione unitaria e Interregionale del Fiume Po, nella sua qualità di Autorità Espropriante per la realizzazione delle opere di competenza ai sensi e per gli effetti dell’art. 3, comma 1, lett. B) del D.P.R. 8 giugno 2001, n. 327, ha avviato il procedimento per l’approvazione del progetto definitivo dei </w:t>
      </w:r>
      <w:r>
        <w:rPr>
          <w:rFonts w:cs="Arial" w:ascii="Arial" w:hAnsi="Arial"/>
          <w:b/>
          <w:bCs/>
          <w:i/>
        </w:rPr>
        <w:t xml:space="preserve">Lavori di </w:t>
      </w:r>
      <w:r>
        <w:rPr>
          <w:rFonts w:cs="Arial" w:ascii="Arial" w:hAnsi="Arial"/>
          <w:b/>
          <w:i/>
        </w:rPr>
        <w:t>sistemazione idraulica ai fini della laminazione idraulica e della riduzione del rischio idraulico lungo l’asta del Fiume Toce (AIPO SPEC 798)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considerata la necessità di accedere alle proprietà private, di cui al Piano Particellare allegato, per le necessarie operazioni preliminari connesse alla progettazione dei </w:t>
      </w:r>
      <w:r>
        <w:rPr>
          <w:rFonts w:cs="Arial" w:ascii="Arial" w:hAnsi="Arial"/>
          <w:b/>
          <w:bCs/>
          <w:i/>
        </w:rPr>
        <w:t xml:space="preserve">Lavori di </w:t>
      </w:r>
      <w:r>
        <w:rPr>
          <w:rFonts w:cs="Arial" w:ascii="Arial" w:hAnsi="Arial"/>
          <w:b/>
          <w:i/>
        </w:rPr>
        <w:t>sistemazione idraulica ai fini della laminazione idraulica e della riduzione del rischio idraulico lungo l’asta del Fiume Toce (AIPO SPEC 798)</w:t>
      </w:r>
      <w:r>
        <w:rPr>
          <w:rFonts w:cs="Arial" w:ascii="Arial" w:hAnsi="Arial"/>
          <w:i/>
          <w:iCs/>
          <w:szCs w:val="24"/>
        </w:rPr>
        <w:t>;</w:t>
      </w:r>
    </w:p>
    <w:p>
      <w:pPr>
        <w:pStyle w:val="Normal"/>
        <w:widowControl/>
        <w:spacing w:lineRule="auto" w:line="24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Cs w:val="24"/>
        </w:rPr>
        <w:t>visti gli avvisi notificati/comunicati alle Ditte proprietarie ai sensi dell’art. 15, comma 2, del D.P.R. 327/2001;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considerato che nei termini di legge previsti dal comma 2 dell’articolo suddetto non sono state formulate osservazioni </w:t>
      </w:r>
      <w:r>
        <w:rPr>
          <w:rFonts w:cs="Arial" w:ascii="Arial" w:hAnsi="Arial"/>
          <w:szCs w:val="24"/>
          <w:highlight w:val="yellow"/>
        </w:rPr>
        <w:t xml:space="preserve">- </w:t>
      </w:r>
      <w:r>
        <w:rPr>
          <w:rFonts w:cs="Arial" w:ascii="Arial" w:hAnsi="Arial"/>
          <w:i/>
          <w:iCs/>
          <w:szCs w:val="24"/>
          <w:highlight w:val="yellow"/>
        </w:rPr>
        <w:t xml:space="preserve">(oppure) </w:t>
      </w:r>
      <w:r>
        <w:rPr>
          <w:rFonts w:cs="Arial" w:ascii="Arial" w:hAnsi="Arial"/>
          <w:szCs w:val="24"/>
          <w:highlight w:val="yellow"/>
        </w:rPr>
        <w:t>sono state formulate le osservazioni di cui all’unita relazione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Cs w:val="24"/>
        </w:rPr>
        <w:t>ritenuto di dover dare corso alle predette operazioni;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pacing w:lineRule="auto" w:line="24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Cs w:val="24"/>
        </w:rPr>
        <w:t>visto l’art. 15, comma 3, del D.P.R. 327/2001.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Z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I tecnici di cui all’allegato elenco, insieme ai propri collaboratori, muniti di un valido documento di riconoscimento, ad introdursi negli immobili di proprietà privata siti in Comune di __________ ed indicati in colore _______ nella planimetria allegata al presente Atto, per eseguire ricognizioni, operazioni topografiche, esplorazioni geofisiche, indagini geologiche, ricerche archeologiche, indagini per la rilevazione e bonifica da ordigni bellici e quanto altro necessario, utile e/o opportuno ai fini dell’intervento di cui in premessa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La presente autorizzazione sarà comunicata o notificata agli interessati almeno sette giorni prima dell’inizio delle operazioni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AIPO si obbliga a risarcire i danni che eventualmente venissero arrecati alle proprietà private in dipendenza delle operazioni anzidett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oprietario e/o il possessore possono assistere alle operazioni in questione anche mediante persone di loro fiducia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loro i quali si opponessero alle predette operazioni o togliessero paletti, picchetti o altri segnali infissi nel terreno, incorreranno nelle sanzioni di legge ivi incluse le pene stabilite dal codice penale in caso di maggiori reati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right="551" w:firstLine="708"/>
        <w:rPr>
          <w:rFonts w:ascii="Arial" w:hAnsi="Arial" w:cs="Arial"/>
        </w:rPr>
      </w:pPr>
      <w:r>
        <w:rPr>
          <w:rFonts w:cs="Arial" w:ascii="Arial" w:hAnsi="Arial"/>
        </w:rPr>
        <w:t>AIPO</w:t>
      </w:r>
    </w:p>
    <w:p>
      <w:pPr>
        <w:pStyle w:val="Normal"/>
        <w:ind w:left="340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Dirigente dell’Ufficio Espropriazion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Aster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R1_BOZ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  <w:strike w:val="false"/>
      <w:dstrike w:val="false"/>
      <w:color w:val="auto"/>
      <w:position w:val="0"/>
      <w:sz w:val="16"/>
      <w:sz w:val="16"/>
      <w:u w:val="none"/>
      <w:vertAlign w:val="baselin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left" w:pos="0" w:leader="none"/>
        <w:tab w:val="right" w:pos="8222" w:leader="none"/>
      </w:tabs>
      <w:spacing w:lineRule="auto" w:line="240"/>
    </w:pPr>
    <w:rPr>
      <w:sz w:val="16"/>
    </w:rPr>
  </w:style>
  <w:style w:type="paragraph" w:styleId="Footer">
    <w:name w:val="Footer"/>
    <w:basedOn w:val="Normal"/>
    <w:pPr>
      <w:tabs>
        <w:tab w:val="clear" w:pos="851"/>
        <w:tab w:val="left" w:pos="0" w:leader="none"/>
        <w:tab w:val="right" w:pos="8222" w:leader="none"/>
      </w:tabs>
      <w:spacing w:lineRule="auto" w:line="240"/>
    </w:pPr>
    <w:rPr>
      <w:sz w:val="16"/>
    </w:rPr>
  </w:style>
  <w:style w:type="paragraph" w:styleId="Corpodeltesto2">
    <w:name w:val="Corpo del testo 2"/>
    <w:basedOn w:val="Normal"/>
    <w:qFormat/>
    <w:pPr>
      <w:tabs>
        <w:tab w:val="clear" w:pos="851"/>
        <w:tab w:val="center" w:pos="6521" w:leader="none"/>
      </w:tabs>
    </w:pPr>
    <w:rPr>
      <w:sz w:val="22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sto10">
    <w:name w:val="Testo10"/>
    <w:qFormat/>
    <w:pPr>
      <w:widowControl/>
      <w:autoSpaceDE w:val="false"/>
      <w:bidi w:val="0"/>
      <w:spacing w:lineRule="atLeast" w:line="236"/>
      <w:ind w:left="113" w:right="113" w:hanging="0"/>
      <w:jc w:val="both"/>
    </w:pPr>
    <w:rPr>
      <w:rFonts w:ascii="NewAster" w:hAnsi="NewAster" w:eastAsia="Times New Roman" w:cs="NewAster"/>
      <w:color w:val="auto"/>
      <w:sz w:val="20"/>
      <w:szCs w:val="20"/>
      <w:lang w:val="it-IT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se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26:00Z</dcterms:created>
  <dc:creator>gdebiase</dc:creator>
  <dc:description/>
  <cp:keywords/>
  <dc:language>en-US</dc:language>
  <cp:lastModifiedBy>Ghea Srl</cp:lastModifiedBy>
  <cp:lastPrinted>2011-11-09T14:46:00Z</cp:lastPrinted>
  <dcterms:modified xsi:type="dcterms:W3CDTF">2011-11-10T13:11:00Z</dcterms:modified>
  <cp:revision>9</cp:revision>
  <dc:subject/>
  <dc:title>Schema di autorizzazione all’accesso</dc:title>
</cp:coreProperties>
</file>